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PENTRU IDENTIFICAREA SPECIE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RIPS TABACI </w:t>
      </w:r>
      <w:r>
        <w:rPr>
          <w:rFonts w:cs="Times New Roman" w:ascii="Times New Roman" w:hAnsi="Times New Roman"/>
          <w:b/>
          <w:sz w:val="24"/>
          <w:szCs w:val="24"/>
        </w:rPr>
        <w:t>LINDEMA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ÎN STADIUL DE AD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Culoarea corpulu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în întregim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galbenă, fără zone închise pe cap, torace şi abdomen. Pigmenul ocelar nu este niciodată roșu, de regulă este de culoare g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130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it-IT"/>
              </w:rPr>
              <w:t>Fig. 1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it-IT"/>
              </w:rPr>
              <w:t xml:space="preserve">   Antenă cu 7 segmente, con senzorial bifurcat pe segmentele antenale  III și I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5795" cy="26841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9" r="-3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81430" cy="2041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lang w:val="ro-RO" w:eastAsia="en-US"/>
              </w:rPr>
              <w:t>Fig. 2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  <w:t>. Perechea II şi III de sete ocelare prezente pe cap; perechea a III a plasată în interiorul triunghiului ocel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446405</wp:posOffset>
                  </wp:positionV>
                  <wp:extent cx="2237105" cy="106235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perechea II de sete oce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  <w:t>perechea III de s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 Pronot cu 2 perechi de sete posteroangulare lung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3895" cy="1539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4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ripa anterioară cu nervura principală care are 4 sau 5 sete distal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19755" cy="751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75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. Metanot cu sculptură reticulată longitudinal, fără pori (campaniform sensilla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0515" cy="13296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Tergitul VIII 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enidie şi stigmă; un pieptăn complet posteromarginal, cu dinţi lungi şi fi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tenidia</w:t>
            </w: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239395</wp:posOffset>
                  </wp:positionV>
                  <wp:extent cx="2680970" cy="114554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leurotergitele abdominale fără sete discale, sculptură cu microtrichia f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4465" cy="127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ig. 8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Tergitul abdominal IX cu 1 pereche de por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334010</wp:posOffset>
                      </wp:positionV>
                      <wp:extent cx="628650" cy="6070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3pt;margin-top:2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52500" cy="6191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Fig. 9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Zone glandulare înguste, transversale pe sternitele abdominale III şi VII (numai la masculi)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6953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9" w:leader="none"/>
        </w:tabs>
        <w:spacing w:before="0" w:after="200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2 PO EN 4                              Vers. 1/rev.0/10.2020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10:00Z</dcterms:created>
  <dc:creator>LCCF</dc:creator>
  <dc:description/>
  <cp:keywords/>
  <dc:language>en-US</dc:language>
  <cp:lastModifiedBy>user</cp:lastModifiedBy>
  <cp:lastPrinted>2020-10-27T12:43:00Z</cp:lastPrinted>
  <dcterms:modified xsi:type="dcterms:W3CDTF">2020-10-27T10:46:00Z</dcterms:modified>
  <cp:revision>8</cp:revision>
  <dc:subject/>
  <dc:title/>
</cp:coreProperties>
</file>